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334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033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19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859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6249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493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854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070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95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971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034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888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307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768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0722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