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758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200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593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604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770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448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132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5614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605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171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245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230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614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