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13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72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221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280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52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216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43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50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791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5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30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84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073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74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663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733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18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