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189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080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446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66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359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547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237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48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470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082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273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101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24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476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829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