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52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53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429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6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128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953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42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709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68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708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40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85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5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