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062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508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139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153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711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90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181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613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838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430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733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298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310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717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650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930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311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