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2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05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800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612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13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01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62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438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4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940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93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642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045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29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100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