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25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127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7155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092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713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906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3118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736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40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973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640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756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119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