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624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879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662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427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919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51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398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334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487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783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415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333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697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57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328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124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188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