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4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82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62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75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53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96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45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09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6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1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027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26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32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40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