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788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925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059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095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718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18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653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747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196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283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934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286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756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