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4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75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989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3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153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36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90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77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486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07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97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1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6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19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081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38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49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