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3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40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50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55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05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05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46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723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04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53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11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70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91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779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48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