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3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48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21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42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619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31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13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17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677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13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89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7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076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