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11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566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37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62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52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224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08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431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82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33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73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71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46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871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02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64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1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