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4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31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9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87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4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16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02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412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715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2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7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736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6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