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30915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41077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51952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27436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23273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04694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32427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88413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48886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57619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43002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81354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60005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20585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38744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34076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28331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