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94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42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86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1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99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40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7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33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14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22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00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9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00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03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10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