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199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536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963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447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539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823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489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26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70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878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457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15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