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571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335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911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299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984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391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454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165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408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771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087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251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767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069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58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02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601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