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104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644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341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575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278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773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496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280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145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344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581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037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999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270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009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