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6888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525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306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466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3482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461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752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463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79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8861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282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690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944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