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0019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5631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2088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7926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0561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7206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283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8299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090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263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687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288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745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98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9131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2304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941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