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096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598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5301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1704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1563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9170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9409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039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096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533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6701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919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0108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1940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3525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