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070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41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80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2058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0557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75402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1301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2931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722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0763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2345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062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30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