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186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0455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380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5519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648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2448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719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62978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6706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2038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23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391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6786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2469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491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26675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599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