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575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590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302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241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0375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1831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6117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975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3265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149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178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6738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442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353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880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