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63244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9759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1864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32970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2443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67390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36151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13191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7554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79937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03744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1473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11545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