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444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606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578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157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445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242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584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725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640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409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352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811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56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661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551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3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838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