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04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879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291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441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09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442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899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371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681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261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446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891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61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518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