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102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724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675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12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511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662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134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505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353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05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823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380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290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