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202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309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081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212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277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169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674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830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709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158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825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665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232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819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763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754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688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