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21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62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67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310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42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627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025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76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25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19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852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33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588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612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