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55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480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302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110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225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174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43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53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306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505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833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77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