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7518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751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640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645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892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435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888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37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203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009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41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547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472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941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82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342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094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