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937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863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982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867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496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204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498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416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850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678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216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033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197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923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219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