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7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62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339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387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60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18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159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115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465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79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43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7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264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