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30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1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18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72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14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76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72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410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48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73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0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724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62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34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2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91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