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01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56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08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29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985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1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31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9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698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99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53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222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68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81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11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