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44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25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115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325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239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449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892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916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904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303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514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943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680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