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096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912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28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333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997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386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011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482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23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609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974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326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978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884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926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171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424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