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258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117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732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020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38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025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979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884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533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294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101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25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895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318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221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