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122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542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72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175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381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471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793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168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146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5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690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614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574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