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080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128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949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996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373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744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8325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651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718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251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894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239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271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256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487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470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857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