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563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87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1325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8955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0879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5109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2285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436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2089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0298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4062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2851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7279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8668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232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