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110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8556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353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465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6961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809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848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795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9784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0893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699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133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3518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