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29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875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59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27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11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72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074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02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7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307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50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2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62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66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28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705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55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