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789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573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50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793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692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480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827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207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583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839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245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301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821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894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367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