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081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661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840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147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367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029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112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855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712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511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757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263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067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