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171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017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543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787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561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864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822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84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529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6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682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629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277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453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041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944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733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